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822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tabs>
          <w:tab w:val="clear" w:pos="720"/>
          <w:tab w:val="left" w:pos="822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7 ноябр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№ 3; от 13.02.2008 № 12; от 05.03.2008 № 18; от 16.04.2008 № 33; от 23.05.2008 № 42; от 04.06.2008 № 45; от 02.07.2008 № 54; от 10.10.2008 № 8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следующие изменения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раздел 4 дополнить пунктом 4.6 следующего содержания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4.6. Планируется оформление согласия собственника на совершение областным государственным унитарным предприятием «Имущество» крупной сделки, связанной с разработкой проектной документации обществом с ограниченной ответственностью «Проектно-конструкторское бюро «Волгостромпроект» по строительству пристроя административного здания к существующему зданию и частичной реконструкции существующего здания Правительства Ульяновской области.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приложении 4:</w:t>
      </w:r>
    </w:p>
    <w:p>
      <w:pPr>
        <w:pStyle w:val="ConsTitle"/>
        <w:widowControl/>
        <w:tabs>
          <w:tab w:val="clear" w:pos="720"/>
          <w:tab w:val="left" w:pos="4820" w:leader="none"/>
        </w:tabs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дополнить строками 56-60 следующего содержания</w:t>
      </w:r>
      <w:r>
        <w:rPr/>
        <w:t>:</w:t>
      </w:r>
    </w:p>
    <w:tbl>
      <w:tblPr>
        <w:tblW w:w="11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1701"/>
        <w:gridCol w:w="1892"/>
        <w:gridCol w:w="2928"/>
        <w:gridCol w:w="993"/>
        <w:gridCol w:w="1476"/>
        <w:gridCol w:w="16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й Инженер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проезд, д. 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чреж-дение «Служба гражданской защиты и пожарной безопасности Ульяновской област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-ской Федерации по де-лам гражданской обо-роны, чрезвычайным ситуациям и ликвида-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Инз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зен-ская, д. 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Государствен-ное учрежде-ние культуры «Областной досуговый ме-тодический центр «Люмьер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инистерства Россий-ской Федерации по де-лам гражданской обо-роны, чрезвычайным ситуациям и ликвида-ции последствий стихийных бедствий по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Средний Венец, д. 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-сударственное учреждение «Служба граж-данской защи-ты и пожарной безопасности Ульяновской област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управление Министерства Россий-ской Федерации по де-лам гражданской обо-роны, чрезвычайным ситуациям и ликвида-ции последствий стихийных бедствий по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Ленина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8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учрежде-ние «Управ-ление делами Ульяновской области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Радищева, д. 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нитарное предприятие «Имущество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е «Итого» цифры «46382,94» заменить цифрами «57689,8»;</w:t>
      </w:r>
    </w:p>
    <w:p>
      <w:pPr>
        <w:pStyle w:val="ConsNormal"/>
        <w:widowControl/>
        <w:tabs>
          <w:tab w:val="clear" w:pos="720"/>
          <w:tab w:val="left" w:pos="2835" w:leader="none"/>
          <w:tab w:val="left" w:pos="4395" w:leader="none"/>
        </w:tabs>
        <w:spacing w:lineRule="auto" w:line="36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6 дополнить строками 124-193 следующего содержания:</w:t>
      </w:r>
    </w:p>
    <w:tbl>
      <w:tblPr>
        <w:tblW w:w="11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10"/>
        <w:gridCol w:w="1417"/>
        <w:gridCol w:w="567"/>
        <w:gridCol w:w="3544"/>
        <w:gridCol w:w="1843"/>
        <w:gridCol w:w="1476"/>
        <w:gridCol w:w="16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Рукава пожар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Рукава пожарны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ёвка спасатель-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С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чётчик холодной воды Мином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-плеер «Самсун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хранения КУС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-с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ДВ-3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столь-ный сверлиль-ный станок «2М-11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столь-ный сверлиль-ный станок «2С-11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остан-ц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2-РТ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остан-ц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5-РТ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остан-ц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6-РТ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иостан-ц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8-РТ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«Тошиб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ильный ста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ьютер в сборе</w:t>
            </w:r>
            <w:r>
              <w:rPr>
                <w:sz w:val="28"/>
                <w:szCs w:val="28"/>
                <w:lang w:val="en-US"/>
              </w:rPr>
              <w:t xml:space="preserve"> Pentium 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в сб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нтер лазерный </w:t>
            </w:r>
            <w:r>
              <w:rPr>
                <w:sz w:val="28"/>
                <w:szCs w:val="28"/>
                <w:lang w:val="en-US"/>
              </w:rPr>
              <w:t>LBP-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адиостан-ция возимая «Эрика-21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адиостан-ция носимая «Эрика-3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адиостан-ция стационар-ная «Эрика-201-03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ёвка спасатель-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и-затор «Детектор </w:t>
            </w:r>
            <w:r>
              <w:rPr>
                <w:sz w:val="28"/>
                <w:szCs w:val="28"/>
                <w:lang w:val="en-US"/>
              </w:rPr>
              <w:t>RG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чик газа ВК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К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-функцио-нальное устройство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005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нитор 17 </w:t>
            </w:r>
            <w:r>
              <w:rPr>
                <w:sz w:val="28"/>
                <w:szCs w:val="28"/>
                <w:lang w:val="en-US"/>
              </w:rPr>
              <w:t>Proview MA-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HP 530-1</w:t>
            </w:r>
            <w:r>
              <w:rPr>
                <w:sz w:val="28"/>
                <w:szCs w:val="28"/>
              </w:rPr>
              <w:t>,83/1024/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B Flash RAM 4096 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мять</w:t>
            </w:r>
            <w:r>
              <w:rPr>
                <w:sz w:val="28"/>
                <w:szCs w:val="28"/>
                <w:lang w:val="en-US"/>
              </w:rPr>
              <w:t xml:space="preserve"> USB Flash RAM 04 G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en-US"/>
              </w:rPr>
              <w:t xml:space="preserve"> Panasonic KX-FC 966 R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для одеж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сос циркуляр-ный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сос циркуляр-ный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л КОВ 40 СП «Сигн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л КОВ 80 СП «Сигн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чик га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ГБ</w:t>
            </w:r>
            <w:r>
              <w:rPr>
                <w:sz w:val="28"/>
                <w:szCs w:val="28"/>
                <w:lang w:val="en-US"/>
              </w:rPr>
              <w:t xml:space="preserve"> G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чик га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ГБ</w:t>
            </w:r>
            <w:r>
              <w:rPr>
                <w:sz w:val="28"/>
                <w:szCs w:val="28"/>
                <w:lang w:val="en-US"/>
              </w:rPr>
              <w:t xml:space="preserve"> G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З-с эл. клап. КЭМГ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З-с эл. клап. КЭМГ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онный гарниту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визор</w:t>
            </w:r>
            <w:r>
              <w:rPr>
                <w:sz w:val="28"/>
                <w:szCs w:val="28"/>
                <w:lang w:val="en-US"/>
              </w:rPr>
              <w:t xml:space="preserve"> Rolse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кан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Холодиль-ник «Сара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  <w:lang w:val="en-US"/>
              </w:rPr>
              <w:t>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с про-грам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укава пожарные 5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укава пожарные 6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ь ФОС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чик г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/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ул компью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чик электри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-Li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ая к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-фа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укава пожарные 51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укава пожарные 66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-ное учрежде-ние «Служба гражданской защиты и пожарной безопасности Ульяновской област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ab/>
        <w:t>4) приложение 7 дополнить строкой 78</w:t>
      </w:r>
      <w:r>
        <w:rPr/>
        <w:t xml:space="preserve"> следующего содержания:</w:t>
      </w:r>
    </w:p>
    <w:tbl>
      <w:tblPr>
        <w:tblW w:w="11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1843"/>
        <w:gridCol w:w="1984"/>
        <w:gridCol w:w="992"/>
        <w:gridCol w:w="851"/>
        <w:gridCol w:w="1606"/>
        <w:gridCol w:w="1654"/>
        <w:gridCol w:w="2088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литера Б, кадастровый номер 73:14:050102: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:008860000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Сенгилеевск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р.п. Цемзав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-тивная, д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ластное государст-венное уни-тарное пред-приятие «Иму-щество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 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                   С.И. Мороз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дека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7-ЗО</w:t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18:00Z</dcterms:created>
  <dc:creator>Ju8</dc:creator>
  <dc:description/>
  <cp:keywords/>
  <dc:language>en-US</dc:language>
  <cp:lastModifiedBy>user</cp:lastModifiedBy>
  <cp:lastPrinted>2008-11-21T16:29:00Z</cp:lastPrinted>
  <dcterms:modified xsi:type="dcterms:W3CDTF">2008-12-12T08:18:00Z</dcterms:modified>
  <cp:revision>2</cp:revision>
  <dc:subject/>
  <dc:title>О внесении изменений в Закон Ульяновской области</dc:title>
</cp:coreProperties>
</file>